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ENGLISH I COURSE OUTLINE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J.MASON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SEMESTER 2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rPr>
          <w:sz w:val="20"/>
        </w:rPr>
      </w:pPr>
      <w:r>
        <w:rPr>
          <w:sz w:val="20"/>
        </w:rPr>
        <w:t>COMPOSITION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PARAGRAPHING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TRANSITIONING 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REVISING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OOFREADING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OUTLINING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THESIS STATEMENT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ESSAY WRITING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WORD PROCESSI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GRAMMAR AND USAGE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PRINCIPAL PARTS OF VERBS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PROBLEM VERBS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VERB TENSE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VERB CONJUGATION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PROGRESSIVE VERB FORMS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ACTIVE AND PASSIVE VOI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NOVEL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PROPAGANDA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ESSAY QUESTIONS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TOTALITARIANISM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ALLEGORY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HISTORICAL SIGNIFICANCE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TNT’S ORIGINAL FILM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PROJECT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GENRE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RAMA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DRAMATIC STRUCTURE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BLANK VERSE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DRAMATIC FOIL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DRAMATIC SPEECHES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DRAMATIC IRONY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TRAGEDY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THEME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PUNS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ELIZABETHAN LANGUAGE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ALLUSION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IMAGERY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METAPHOR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ESSAY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FILM (FRANCO ZEFFERILI) PRODUCER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GENR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VOCABULARY AND SPELLING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SYNONYM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ANTONYM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HOMOPHONES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HOMOGRAPHS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MULTIPLE MEANING WORDS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VOCABULARY LESSONS 21-3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LISTENING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LISTENING AS STUDENTS SPEAK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LISTENING AS AN AUDIENCE MEMBER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LISTENING TO RENOWNED AUTHORS’ WORK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PEAKING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READING COMPOSITIONS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PRESENTING PROJECTS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ECHNOLOGY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SKILLSBANK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QUIA.COM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POWERPOINT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INTERNET RESEARCH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WORD PROCESSING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530"/>
        </w:tabs>
        <w:ind w:left="1530" w:hanging="45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6:39:00Z</dcterms:created>
  <dc:creator>HUNTINGTON HIGH SCHOOL </dc:creator>
  <dc:description/>
  <dc:language>en-US</dc:language>
  <cp:lastModifiedBy>Huntington High School</cp:lastModifiedBy>
  <cp:lastPrinted>2004-08-24T08:23:00Z</cp:lastPrinted>
  <dcterms:modified xsi:type="dcterms:W3CDTF">2004-08-24T12:23:00Z</dcterms:modified>
  <cp:revision>4</cp:revision>
  <dc:subject/>
  <dc:title>ENGLISH I COURSE OUTLINE</dc:title>
</cp:coreProperties>
</file>